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308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9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(''Службени лист града Крагујевца'', број 8/19) и  члана 2. став 1. тачка 27. Одлуке о Градском већу (''Службени лист града Крагујевца'', број 29/24-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29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''Бизнис иновациони центар'' д.о.о. Крагујевац за 2025. годин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Бизнис иновациони центар'' д.о.о. Крагујевац за 2025. годину, број 01-199/25, који је Скупштина Привредног друштва ''Бизнис иновациони центар'' д.о.о. Крагујевац, донела Одлуком број 01-200/25 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6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 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</w:t>
      </w:r>
      <w:r>
        <w:rPr>
          <w:rFonts w:cs="Arial" w:ascii="Arial" w:hAnsi="Arial"/>
          <w:sz w:val="22"/>
          <w:szCs w:val="22"/>
          <w:lang w:val="sr-RS"/>
        </w:rPr>
        <w:t xml:space="preserve">изменама Посебног програма коришћења субвенција из буџета града Крагујевца Привредног друштва ''Бизнис иновациони центар'' д.о.о.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(''Службени лист града Крагујевца'', број 8/19) и члану 2. став 1. тачка 27. Одлуке о Градском већу (''Службени лист града Крагујевца'', број 29/24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 односно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Привредног друштва ''Бизнис иновациони центар'' д.о.о. Крагујевац, на седници одржаној 2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 2025. године, Одлуком број 01-200/25 донела је Програм о изменама Посебног програма коришћења субвенција из буџета града Крагујевца Привредног друштва ''Бизнис иновациони центар'' д.о.о. Крагујевац за 2025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 да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Програм о </w:t>
      </w:r>
      <w:r>
        <w:rPr>
          <w:rFonts w:cs="Arial" w:ascii="Arial" w:hAnsi="Arial"/>
          <w:sz w:val="22"/>
          <w:szCs w:val="22"/>
          <w:lang w:val="sr-RS"/>
        </w:rPr>
        <w:t xml:space="preserve">изменама Посебног програма коришћења субвенција из буџета града Крагујевца Привредног друштва ''Бизнис иновациони центар'' д.о.о. Крагујевац за 2025. годину.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изменама Посебног програма коришћења субвенција из буџета града Крагујевца Привредног друштва ''Бизнис иновациони центар'' д.о.о. Крагујевац за 2025. годину врши се умањење средстава субвенција због нереализације у пуном износу у 2025. години, тако да након умањења средства субвенција износе 16.300.000,00 динар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ешење има за циљ давање сагласности, од стране надлежног органа оснивача, на </w:t>
      </w:r>
      <w:r>
        <w:rPr>
          <w:rFonts w:cs="Arial" w:ascii="Arial" w:hAnsi="Arial"/>
          <w:sz w:val="22"/>
          <w:szCs w:val="22"/>
          <w:lang w:val="sr-CS"/>
        </w:rPr>
        <w:t xml:space="preserve">Програм о </w:t>
      </w:r>
      <w:r>
        <w:rPr>
          <w:rFonts w:cs="Arial" w:ascii="Arial" w:hAnsi="Arial"/>
          <w:sz w:val="22"/>
          <w:szCs w:val="22"/>
          <w:lang w:val="sr-RS"/>
        </w:rPr>
        <w:t xml:space="preserve">изменама Посебног програма коришћења субвенција из буџета града Крагујевца Привредног друштва ''Бизнис иновациони центар'' д.о.о. Крагујевац за 2025. годину.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  <w:r>
        <w:rPr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sz w:val="22"/>
          <w:szCs w:val="22"/>
          <w:lang w:val="sr-Latn-ME"/>
        </w:rPr>
        <w:t xml:space="preserve">             </w:t>
      </w:r>
      <w:r>
        <w:rPr>
          <w:sz w:val="22"/>
          <w:szCs w:val="22"/>
          <w:lang w:val="sr-RS"/>
        </w:rPr>
        <w:t xml:space="preserve"> </w:t>
        <w:tab/>
        <w:tab/>
        <w:tab/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2-12-28T14:13:00Z</cp:lastPrinted>
  <dcterms:modified xsi:type="dcterms:W3CDTF">2025-12-29T13:37:00Z</dcterms:modified>
  <cp:revision>456</cp:revision>
  <dc:subject/>
  <dc:title/>
</cp:coreProperties>
</file>